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187.45pt;height:41.2pt;mso-wrap-style:none;v-text-anchor:middle;mso-position-vertical:top" type="_x0000_t136">
            <v:path textpathok="t"/>
            <v:textpath on="t" fitshape="t" string="Астрономия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320925</wp:posOffset>
                </wp:positionV>
                <wp:extent cx="2587625" cy="2705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3"/>
                              <w:gridCol w:w="455"/>
                              <w:gridCol w:w="455"/>
                              <w:gridCol w:w="470"/>
                              <w:gridCol w:w="523"/>
                              <w:gridCol w:w="393"/>
                              <w:gridCol w:w="403"/>
                              <w:gridCol w:w="483"/>
                              <w:gridCol w:w="39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Л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03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03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03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03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03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Ф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213pt;mso-wrap-distance-left:9pt;mso-wrap-distance-right:9pt;mso-wrap-distance-top:0pt;mso-wrap-distance-bottom:0pt;margin-top:182.75pt;mso-position-vertical-relative:page;margin-left:13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3"/>
                        <w:gridCol w:w="455"/>
                        <w:gridCol w:w="455"/>
                        <w:gridCol w:w="470"/>
                        <w:gridCol w:w="523"/>
                        <w:gridCol w:w="393"/>
                        <w:gridCol w:w="403"/>
                        <w:gridCol w:w="483"/>
                        <w:gridCol w:w="390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Л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03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70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03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03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03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М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03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70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2"/>
          <w:szCs w:val="32"/>
        </w:rPr>
        <w:t>Вопросы по горизонтали:</w:t>
      </w:r>
      <w:r>
        <w:rPr>
          <w:sz w:val="28"/>
          <w:szCs w:val="28"/>
        </w:rPr>
        <w:t xml:space="preserve"> 2. Спутник Земли. 4.Звездная система. 6.Красная планета нашей Солнечной системы. 8. Один из спутников Марса. 9.Точка небесной сф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32"/>
          <w:szCs w:val="32"/>
        </w:rPr>
        <w:t>Вопросы по вертикали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1.</w:t>
      </w:r>
      <w:r>
        <w:rPr>
          <w:color w:val="000000"/>
          <w:sz w:val="28"/>
          <w:szCs w:val="28"/>
          <w:shd w:fill="FFFFFF" w:val="clear"/>
        </w:rPr>
        <w:t>Единица измерения расстояний в астрономии. 3.Яркий метеор, имеющий заметные угловые размеры. 4.Круги вокруг луны, солнца. 5.Вселенная. 7.Звезда созвездия Большого Пса</w:t>
      </w:r>
      <w:r>
        <w:rPr>
          <w:rStyle w:val="Appleconvertedspace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11:00Z</dcterms:created>
  <dc:creator>студент</dc:creator>
  <dc:description/>
  <cp:keywords/>
  <dc:language>en-US</dc:language>
  <cp:lastModifiedBy>студент</cp:lastModifiedBy>
  <dcterms:modified xsi:type="dcterms:W3CDTF">2012-03-23T06:59:00Z</dcterms:modified>
  <cp:revision>2</cp:revision>
  <dc:subject/>
  <dc:title>П1</dc:title>
</cp:coreProperties>
</file>